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ref. DZ.RO.341.123.20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Utrzymanie urządzeń bezpieczeństwa ruchu drogowego” – część ….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5-11-24T09:54:00Z</dcterms:modified>
  <cp:revision>39</cp:revision>
  <dc:subject/>
  <dc:title>Załacznik do SIWZ</dc:title>
</cp:coreProperties>
</file>